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разработку проектной документации и выполнение экспертизы проекта по замене 2-х пассажирских лифтов, которые отработали нормативный срок службы (25 лет) установленные по адресу: 170000 г. Тверь, ул. Индустриальная, д 1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Исходные данные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39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модель существующих лифт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ассажирский ПГП-366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кг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ссажиров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скорость передвижения, м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остановкой, м/с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становок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верей шахт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, м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еречень основных требований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21"/>
        <w:gridCol w:w="6489"/>
      </w:tblGrid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п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снов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й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требований.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данные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 «Заказчика»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верской экскаватор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лифтового оборудования, отработавшего нормативный срок службы (25 лет)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йность проектирования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роект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ъем и основные требования по выполняемым работ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ыполнению проектной документация на замену 2-х лифто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езд на лифт, обмерные работы на лиф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бследование строительной части лифтовой установки на предмет возможности установки нового оборуд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изучение установочных чертеже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нятие предпроектных реш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рабочих чертежей проектной документации по замене 2-х лиф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гласование опросного листа на лифт с Заказчик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ие проекта на экспертизу Органу по сертификации лифтов и участие в ней до момента получения положительного заключ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нос проектной документации на электронные носител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роектной документации с помощью оргтехник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ыполнению Экспертизы по проектной документации на замену 2-х лифто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ознакомление с проектом на замену  2-х лиф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оверка проекта на соответствие требованием Технического регламента Таможенного союза «Безопасность лифтов» (ТР/ТС 011/2011), ГОСТ Р 53780-2010 и СНиП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и выдача замечаний с разработкой мероприятий по их устранен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ормление заключений по экспертизе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спользованием полиграфи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аци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-сметную документацию выполнить согласно Градостроительного кодекса РФ, постановления правительства РФ «О составе разделов проектной документации и требованиях к их содержанию» от 16.02.2008 г.  № 87 и с соблюдением требований технического регламента Таможенного союза «Безопасность лифтов» ТР ТС 011/2011 от 15.02.2013 г., утвержденного Решением Комиссии Таможенного союза от 18 октября 2011 г. № 8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екта на соответствие требованиям Технического регламента Таможенного союза «Безопасность лифтов» (в соответствии с Приложением «К » ГОСТа Р 53782-2010)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ксимальный срок выполнения работ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63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90</w:t>
            </w:r>
            <w:r>
              <w:rPr>
                <w:sz w:val="20"/>
                <w:szCs w:val="20"/>
              </w:rPr>
              <w:t xml:space="preserve"> календарных дней со следующего дня после подписания договора (включительно), в том числе и проверка достоверности сметной документации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ведению согласований и проверке достоверности сметной документаци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ектно-сметная документация предварительно согласовывается с Заказчик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результатам согласований, вносятся все необходимые изменения в проектно-сметную документацию и выполняется окончательное утверждение проектно-сметной документации Заказчи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даваемой документации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оставить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рабочую документацию в 2-х экземплярах в сброшюрованном виде, а также на электронном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 носителе, текстовая часть должна быть оформлена в формате </w:t>
            </w:r>
            <w:r>
              <w:rPr>
                <w:sz w:val="20"/>
                <w:szCs w:val="20"/>
                <w:lang w:val="en-US"/>
              </w:rPr>
              <w:t>Word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метная документация оформляется в формате Excel, графическая часть - в формате </w:t>
            </w:r>
            <w:r>
              <w:rPr>
                <w:sz w:val="20"/>
                <w:szCs w:val="20"/>
                <w:lang w:val="en-US"/>
              </w:rPr>
              <w:t>PDF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ия о необходимости выполнения в составе ПСД дополнительных материалов, чертежей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.</w:t>
            </w:r>
          </w:p>
        </w:tc>
      </w:tr>
      <w:tr>
        <w:trPr>
          <w:trHeight w:val="84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(два) экземпляра проектной документации на бумажном носител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27:00Z</dcterms:created>
  <dc:creator>1</dc:creator>
  <dc:description/>
  <cp:keywords/>
  <dc:language>en-US</dc:language>
  <cp:lastModifiedBy>Наталья Сахарова</cp:lastModifiedBy>
  <cp:lastPrinted>2019-04-04T10:33:00Z</cp:lastPrinted>
  <dcterms:modified xsi:type="dcterms:W3CDTF">2019-04-05T11:34:00Z</dcterms:modified>
  <cp:revision>3</cp:revision>
  <dc:subject/>
  <dc:title>                                               З А Д А Н И Е</dc:title>
</cp:coreProperties>
</file>