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Разработка и согласование Проекта санитарно-защитной зоны</w:t>
            </w:r>
          </w:p>
        </w:tc>
      </w:tr>
    </w:tbl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О «Тверской экскаватор» предлагает Вам принять участие в тендере на проведение следующих работ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- Проведение работ по разработке и согласованию Проекта санитарно-защитной зоны ЗАО «Тверской экскаватор»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Этапы работ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инвентаризации источников выбросов, разработка  и согласование проекта Предельно-допустимых выбросов (проект ПДВ), получение разрешения на выброс (при необходимост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работка проекта СЗЗ, проведение  необходимых лабораторных исследований, получение экспертного заключения о проведении санитарно-эпидемиологической экспертиз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ровождение проекта СЗЗ в Федеральной службе по надзору в сфере защиты прав потребителей и благополучия человека до момента внесения сведений о санитарно-защитной зоне и ограничении использования в ее пределах в Единый государственный реестр недвижимости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Анкета участника (Приложение № 1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дачи документов на тендер – 19 октября 2018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ыполнения работ – ноябрь 2018 – март 2019 г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Представляемые документы на тендер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е предложение в электронном виде на имя управляющего директора  Кудряшова А.В. (с указанием стоимости работ, сроков и условий проведения работ, оплаты, гарантийных обязательств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налоговый учет и о государственной регистрац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и учредительных документов, а также всех изменений, внесенных в ни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выписки из Единого государственного реестра юридических лиц, содержащую сведения о контрагенте, выданную не ранее 1 (одного) месяца до даты авторизаци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опия свидетельства о регистрации организаци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опия аккредитации лаборатори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Документ, подтверждающий полномочия руководителя (приказ о назначении на должность директора);</w:t>
      </w:r>
    </w:p>
    <w:p>
      <w:pPr>
        <w:pStyle w:val="Normal"/>
        <w:ind w:firstLine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оставляются на бумажном носителе и копия в электронном формате (Основание для требований - Положение в ЗАО «Тверской экскаватор» «О порядке заключения договоров»).</w:t>
      </w:r>
    </w:p>
    <w:p>
      <w:pPr>
        <w:pStyle w:val="Normal"/>
        <w:ind w:firstLine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елефон для справок (4822) 77-82-8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ГПКПБ и Э, ТБ  Сахарова Наталья Анатольевна, 8-910-535-66-03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harova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tvexc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инженер по ООС Дулик  Марина Сергеевна 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ulik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tvex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saharova@tvex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4:00Z</dcterms:created>
  <dc:creator>ElenaEZH</dc:creator>
  <dc:description/>
  <cp:keywords/>
  <dc:language>en-US</dc:language>
  <cp:lastModifiedBy>Наталья Сахарова</cp:lastModifiedBy>
  <cp:lastPrinted>2018-10-04T15:42:00Z</cp:lastPrinted>
  <dcterms:modified xsi:type="dcterms:W3CDTF">2018-10-09T07:10:00Z</dcterms:modified>
  <cp:revision>21</cp:revision>
  <dc:subject/>
  <dc:title> </dc:title>
</cp:coreProperties>
</file>