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объемов рабо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сходные данные:</w:t>
      </w:r>
    </w:p>
    <w:p>
      <w:pPr>
        <w:pStyle w:val="Normal"/>
        <w:rPr/>
      </w:pPr>
      <w:r>
        <w:rPr>
          <w:sz w:val="28"/>
          <w:szCs w:val="28"/>
        </w:rPr>
        <w:t>- кран мостовой двухбалочный инв. № 461162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щая масса 23,2т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рузоподъемность 10т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лина пролета – 22,5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особ управления – из каб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сстояние от уровня пола до подошвы рельса 7300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лет 22,5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крановая балка – железобет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льс Р-43, длина 12,5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епление рельсов между собой – сварка.</w:t>
      </w:r>
    </w:p>
    <w:p>
      <w:pPr>
        <w:pStyle w:val="Normal"/>
        <w:rPr/>
      </w:pPr>
      <w:r>
        <w:rPr>
          <w:sz w:val="28"/>
          <w:szCs w:val="28"/>
        </w:rPr>
        <w:t>Способ крепления рельсов к балкам – прижимные планки (петуш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Объем работ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 Замена подкрановых рель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Со стороны кабины управления - 60м ( 5шт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Со стороны троллеев - 24м ( 2шт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Протяжка болтов крепления металлических подкладок к бал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Имеется в наличии 4 рельса Р-43, длиной 12,5м кажд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Срок выполнения работ – с 3 по 17 января 201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6:09:00Z</dcterms:created>
  <dc:creator>Беляков С.</dc:creator>
  <dc:description/>
  <cp:keywords/>
  <dc:language>en-US</dc:language>
  <cp:lastModifiedBy>Наталья Сахарова</cp:lastModifiedBy>
  <dcterms:modified xsi:type="dcterms:W3CDTF">2017-11-28T11:33:00Z</dcterms:modified>
  <cp:revision>13</cp:revision>
  <dc:subject/>
  <dc:title>Замена рельс</dc:title>
</cp:coreProperties>
</file>