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3118"/>
        <w:gridCol w:w="3349"/>
      </w:tblGrid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правляющий директор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О «Тверской экскавато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А.В. Кудряшов</w:t>
            </w:r>
          </w:p>
        </w:tc>
      </w:tr>
      <w:tr>
        <w:trPr>
          <w:trHeight w:val="684" w:hRule="atLeast"/>
        </w:trPr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8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дпись, расшифровка подписи)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монт кровли  склада сбы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1"/>
        <w:gridCol w:w="1508"/>
      </w:tblGrid>
      <w:tr>
        <w:trPr>
          <w:trHeight w:val="241" w:hRule="atLeast"/>
        </w:trPr>
        <w:tc>
          <w:tcPr>
            <w:tcW w:w="8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Ремонт кровли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кровельного покрытия в 2 слоя </w:t>
            </w:r>
            <w:r>
              <w:rPr>
                <w:b/>
                <w:sz w:val="22"/>
                <w:szCs w:val="22"/>
              </w:rPr>
              <w:t>ЭКП, Э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м2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ка кровельного покрытия 4-6 слое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м2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тяжки/устройство стяжк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50 м2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примыка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.п.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римыканий к парапетам и светоаэрационным фонарям с устройством цементно-песчаного буртика 200*200 мм </w:t>
            </w:r>
            <w:r>
              <w:rPr>
                <w:b/>
                <w:sz w:val="22"/>
                <w:szCs w:val="22"/>
              </w:rPr>
              <w:t>ЭКП, Э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.п.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тливов оцинкованных шириной 350 м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м.п.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штукатурки сте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2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сте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 м3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нтовка битумным праймером цементного буртика примыканий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 м.п.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рунтовка стяжки битумным праймером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м2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кровли отдельными местам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 м2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ых оконных бло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2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монтаж оконных блоков ПВХ двойное остекление, глухие с восстановлением откосов и отлив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2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екла оконного 4м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2</w:t>
            </w:r>
          </w:p>
        </w:tc>
      </w:tr>
      <w:tr>
        <w:trPr>
          <w:trHeight w:val="241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строительного мусора и вывоз за территорию предприят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Технический директор                                                                                          Ю.В. Макеев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л:</w:t>
      </w:r>
    </w:p>
    <w:p>
      <w:pPr>
        <w:pStyle w:val="Normal"/>
        <w:jc w:val="both"/>
        <w:rPr/>
      </w:pPr>
      <w:r>
        <w:rPr/>
        <w:t>Ведущий специалист по                                                                                         Е.И. Ярышкин</w:t>
      </w:r>
    </w:p>
    <w:p>
      <w:pPr>
        <w:pStyle w:val="Normal"/>
        <w:jc w:val="both"/>
        <w:rPr/>
      </w:pPr>
      <w:r>
        <w:rPr/>
        <w:t>эксплуатации зданий и сооружений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5:40:00Z</dcterms:created>
  <dc:creator>замдир</dc:creator>
  <dc:description/>
  <cp:keywords/>
  <dc:language>en-US</dc:language>
  <cp:lastModifiedBy>1</cp:lastModifiedBy>
  <cp:lastPrinted>2015-05-27T09:20:00Z</cp:lastPrinted>
  <dcterms:modified xsi:type="dcterms:W3CDTF">2018-03-19T10:20:00Z</dcterms:modified>
  <cp:revision>4</cp:revision>
  <dc:subject/>
  <dc:title>Техническое задание</dc:title>
</cp:coreProperties>
</file>