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А.В. Кудряш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фасада здания блок цехов №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1508"/>
      </w:tblGrid>
      <w:tr>
        <w:trPr>
          <w:trHeight w:val="241" w:hRule="atLeast"/>
        </w:trPr>
        <w:tc>
          <w:tcPr>
            <w:tcW w:w="8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шивка межпанельных швов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нивание межпанельных швов  монтажной пен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вилатерма (жгут 30-50м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метизация межпанельных швов герметик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левка отдельных мест водо-морозостойкой фасадной шпаклевкой для защиты армату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колов крайних граней панеле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акриловой фасадной водо-морозостойкой краской с расчисткой старой краски более 35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мусора за территорию пред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40:00Z</dcterms:created>
  <dc:creator>замдир</dc:creator>
  <dc:description/>
  <cp:keywords/>
  <dc:language>en-US</dc:language>
  <cp:lastModifiedBy>1</cp:lastModifiedBy>
  <cp:lastPrinted>2015-05-27T09:20:00Z</cp:lastPrinted>
  <dcterms:modified xsi:type="dcterms:W3CDTF">2018-03-19T10:28:00Z</dcterms:modified>
  <cp:revision>8</cp:revision>
  <dc:subject/>
  <dc:title>Техническое задание</dc:title>
</cp:coreProperties>
</file>