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Анкета участника конкурса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6"/>
        <w:gridCol w:w="50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</w:t>
            </w:r>
          </w:p>
        </w:tc>
      </w:tr>
      <w:tr>
        <w:trPr>
          <w:trHeight w:val="6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и сокращенное наименование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/КПП участ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место регист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/Фактический адрес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редител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деятельности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директ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/Факс участ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итражные де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бухгалтерской отчетности за последний г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выданных участнику лицензиях, необходимых для выполнения обязательств по гос. контрак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в шта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необходимых для производства работ (услуг) машин, механизмов и др. оборудования: в собственности, в аренд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игранных тенде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ожительных отзывов от предыдущих заказчи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  <w:tab w:val="left" w:pos="7725" w:leader="none"/>
        </w:tabs>
        <w:rPr/>
      </w:pPr>
      <w:r>
        <w:rPr/>
        <w:t>Руководитель</w:t>
        <w:tab/>
        <w:t>___________________</w:t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  <w:tab w:val="left" w:pos="7740" w:leader="none"/>
        </w:tabs>
        <w:rPr/>
      </w:pPr>
      <w:r>
        <w:rPr/>
        <w:t>Гл.бухгалтер</w:t>
        <w:tab/>
        <w:t xml:space="preserve"> ___________________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08:00Z</dcterms:created>
  <dc:creator>Tvex</dc:creator>
  <dc:description/>
  <cp:keywords/>
  <dc:language>en-US</dc:language>
  <cp:lastModifiedBy>ЕльчениновС.В.</cp:lastModifiedBy>
  <dcterms:modified xsi:type="dcterms:W3CDTF">2017-10-30T08:08:00Z</dcterms:modified>
  <cp:revision>2</cp:revision>
  <dc:subject/>
  <dc:title>Анкета участника конкурса</dc:title>
</cp:coreProperties>
</file>