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нтроля нормативов выбросов на источниках выбросов</w:t>
            </w:r>
          </w:p>
        </w:tc>
      </w:tr>
    </w:tbl>
    <w:p>
      <w:pPr>
        <w:pStyle w:val="Normal"/>
        <w:ind w:firstLine="36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О «ТВЕРСКОЙ ЭКСКАВАТОР» предлагает Вам принять участие в тендере на проведение следующих работ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ПРОВЕДЕНИЕ </w:t>
      </w:r>
      <w:r>
        <w:rPr>
          <w:rFonts w:cs="Times New Roman" w:ascii="Times New Roman" w:hAnsi="Times New Roman"/>
          <w:u w:val="single"/>
        </w:rPr>
        <w:t>ИНСТРУМЕНТАЛЬНОГО КОНТРОЛЯ ЗА СОБЛЮДЕНИЕ НОРМАТИВОВ ПРЕДЕЛЬНО ДОПУСТИМЫХ ВЫБРОСОВ НА ИСТОЧНИКАХ ВЫБРОСОВ ЗАО «ТВЕРСКОЙ ЭКСКАВАТОР»: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Этапы работ: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-Проведение инструментального контроля выбросов на источниках выброс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формление протоколов замеров на источниках выбросов;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ходные данные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лан-график контроля нормативов выбросов на источниках выбросов ЗАО «Тверской экскаватор» (ПРИЛОЖЕНИЕ №1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ПРИЛОЖЕНИЕ №2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сдачи документов на тендер- 3 июля 2018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выполнения работ- август-октябрь  2018г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Представляемые документы на тендер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оммерческое предложение в электронном виде на имя управляющего директора  Кудряшов А.В.. (с указанием стоимости работ, сроков и условий проведения работ, процент желаемой предоплаты, гарантийные обязательства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регистрации фирмы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кредитации лаборатори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олномочия руководителя (приказ о назначении на должность директора);</w:t>
      </w:r>
    </w:p>
    <w:p>
      <w:pPr>
        <w:pStyle w:val="Normal"/>
        <w:ind w:firstLine="3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едоставляются на бумажном носителе и копия в электронном формате (Основание для требований- Положение в ЗАО «Тверской экскаватор» «О порядке заключения договоров»).</w:t>
      </w:r>
    </w:p>
    <w:p>
      <w:pPr>
        <w:pStyle w:val="Normal"/>
        <w:ind w:firstLine="3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лефон для справок (4822) 77-82-8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>Руководитель ГПКПБ и Э  Сахарова Наталья Анатольевн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едущий инженер по ООС Дулик  Марина Серге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.saharova@tvexc.ru</w:t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4:00Z</dcterms:created>
  <dc:creator>ElenaEZH</dc:creator>
  <dc:description/>
  <cp:keywords/>
  <dc:language>en-US</dc:language>
  <cp:lastModifiedBy>Наталья Сахарова</cp:lastModifiedBy>
  <cp:lastPrinted>2013-04-11T11:31:00Z</cp:lastPrinted>
  <dcterms:modified xsi:type="dcterms:W3CDTF">2018-06-25T12:31:00Z</dcterms:modified>
  <cp:revision>5</cp:revision>
  <dc:subject/>
  <dc:title> </dc:title>
</cp:coreProperties>
</file>