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Данные для разработки предложений по поставке оборудования и проведения строительно-монтажных работ по организации системы отопления производственного участка сдачи экскаваторов и участка Бистроник, на базе «светлых» инфракрасных излучателей и теплогенераторов, использующих в качестве топлива природный газ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  <w:lang w:val="en-US"/>
        </w:rPr>
        <w:t>Опросный Лист</w:t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9"/>
        <w:gridCol w:w="3269"/>
        <w:gridCol w:w="2081"/>
        <w:gridCol w:w="2869"/>
      </w:tblGrid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приятие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« Тверской экскаватор»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актное лицо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врилов Михаил Михайлович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 4822 77 81 6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 910 533 87 5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йоров Владимир Геннадьевич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 4822 77 81 1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 910 533 86 32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0 Россия, г. Тверь, ул. Индустриальная, д.1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пус (цех)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орочны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 - ма</w:t>
            </w:r>
            <w:r>
              <w:rPr>
                <w:rFonts w:cs="Arial" w:ascii="Arial" w:hAnsi="Arial"/>
                <w:color w:val="000000"/>
                <w:lang w:val="en-US"/>
              </w:rPr>
              <w:t>il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bCs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tvexc</w:t>
              </w:r>
              <w:r>
                <w:rPr>
                  <w:rStyle w:val="InternetLink"/>
                  <w:rFonts w:cs="Arial" w:ascii="Arial" w:hAnsi="Arial"/>
                  <w:b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ru</w:t>
              </w:r>
            </w:hyperlink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с </w:t>
            </w:r>
            <w:r>
              <w:rPr>
                <w:rFonts w:cs="Arial" w:ascii="Arial" w:hAnsi="Arial"/>
                <w:color w:val="000000"/>
              </w:rPr>
              <w:t>пометкой «Для СГЭ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: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.gavrilov@tvexc.r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mayorov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vexc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Характеристика помещения</w:t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93"/>
        <w:gridCol w:w="1547"/>
        <w:gridCol w:w="2816"/>
        <w:gridCol w:w="1599"/>
        <w:gridCol w:w="2073"/>
      </w:tblGrid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ждающие конструкци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, кв.м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став ограждающих конструкций (материал послойно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щина, мм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(если известна) кг/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</w:tr>
      <w:tr>
        <w:trPr>
          <w:trHeight w:val="1512" w:hRule="atLeast"/>
        </w:trPr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/Ширина, м/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4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лёт Бистроников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лёт Участка сдач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/2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каждого из пролётов)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 xml:space="preserve">1152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лёт Бистроников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52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лёт Участка сдач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щая площадь 2304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счаная подуш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вийная подсып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 армиро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83" w:hRule="atLeast"/>
        </w:trPr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овл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та помещения  (верх фермы) -13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коньке (верх  аэрационного фонаря) - 18,0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низу фермы-10,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обетонная плита перекрыт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бетонная стяж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лавляемый модифицированный материал мягкой кровли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1"/>
        <w:gridCol w:w="1374"/>
        <w:gridCol w:w="2898"/>
        <w:gridCol w:w="1674"/>
        <w:gridCol w:w="2081"/>
      </w:tblGrid>
      <w:tr>
        <w:trPr>
          <w:trHeight w:val="1454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тены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а наружная стена (сэндвич)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льные стены внутренние (кирпич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ружная: проф.лист сталь снаружи и внутри,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еплитель минвата Внутренние: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катный кирпич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текление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ужных стен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йное в металлических переплетах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овли (аэрационного фонаря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инарное ячеистым поликарбонат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=10 мм.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рота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двери</w:t>
            </w:r>
            <w:r>
              <w:rPr>
                <w:rFonts w:cs="Arial" w:ascii="Arial" w:hAnsi="Arial"/>
                <w:color w:val="000000"/>
              </w:rPr>
              <w:t xml:space="preserve"> внешние -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е -3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5,5х4,0 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ические с утеплителем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пень огнестойкости здани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Характеристика производства</w:t>
      </w:r>
    </w:p>
    <w:tbl>
      <w:tblPr>
        <w:tblW w:w="10440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20"/>
        <w:gridCol w:w="432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</w:t>
            </w:r>
          </w:p>
        </w:tc>
      </w:tr>
      <w:tr>
        <w:trPr>
          <w:trHeight w:val="15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и характер производства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ерный раскрой металла, гибка. Механосборочное производство (приемка готовой техники ОТК)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егорийность каждого помещения по взрывопожарной опасности (ОНТП 24-86)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-2 (наличие в составе готовой техники дизельного топлива и масла в гидросистеме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ласс зоны по ПУЭ П- </w:t>
            </w:r>
            <w:r>
              <w:rPr>
                <w:rFonts w:cs="Arial" w:ascii="Arial" w:hAnsi="Arial"/>
                <w:color w:val="000000"/>
                <w:lang w:val="en-US"/>
              </w:rPr>
              <w:t>IIa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топлива, технические условия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лагаемое давление газа, Бар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дный газ среднего давления 3,0 кгс/см.кв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тельность рабочей недели/ количество смен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дней в 2 смены с 8:00 до 22:30</w:t>
            </w:r>
          </w:p>
        </w:tc>
      </w:tr>
      <w:tr>
        <w:trPr>
          <w:trHeight w:val="1634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ыленность воздуха в помещении (если связана с технологией) Наличие прочих вредносте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/ концентрация по фракциям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пыли отсутствуют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, количество и температура подаваемых в помещение на переработку исходных материалов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 20-30 т. в смену в составе готовых изделий с температурой в зимний период до – 29 град С. с площадки испытани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грузоподъемных устройств, их габаритные отметки: уровень головки рельса, низ кабины/ люльки, верх каретки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стовой кран управляемый с пола отметки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овка рельса +8.10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з кабины - н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 каретки (ограждение моста) +10.350 (расстояние до низа фермы 0.450 м)</w:t>
            </w:r>
          </w:p>
        </w:tc>
      </w:tr>
      <w:tr>
        <w:trPr>
          <w:trHeight w:val="18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овыделения от оборудования, если имеются кВт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Существующая система отопления</w:t>
      </w:r>
    </w:p>
    <w:tbl>
      <w:tblPr>
        <w:tblW w:w="10351" w:type="dxa"/>
        <w:jc w:val="left"/>
        <w:tblInd w:w="-49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43"/>
        <w:gridCol w:w="4308"/>
      </w:tblGrid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</w:t>
            </w:r>
          </w:p>
        </w:tc>
      </w:tr>
      <w:tr>
        <w:trPr>
          <w:trHeight w:val="15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существующей системы отопления/вентиляци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ществующий источник теплоснабжения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участка Бистроник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сновная –воздушная совмещенная с приточной вентиляцие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ы вдоль окон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душно-тепловые завесы ворот – 4 шт в основном помещен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опительные агрегаты 2 шт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еплоноситель- горячая вода от ТЭЦ </w:t>
            </w:r>
          </w:p>
        </w:tc>
      </w:tr>
      <w:tr>
        <w:trPr>
          <w:trHeight w:val="39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ность воздухообмена для каждого помещ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или</w:t>
            </w:r>
            <w:r>
              <w:rPr>
                <w:rFonts w:cs="Arial" w:ascii="Arial" w:hAnsi="Arial"/>
                <w:color w:val="000000"/>
              </w:rPr>
              <w:t xml:space="preserve"> наличие вредностей по категориям и соответствующие ПДК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деляемые вредности – выхлопные газы от работающих дизельных двигателей  (периодически не более 1.5 часа в смену)</w:t>
            </w:r>
          </w:p>
        </w:tc>
      </w:tr>
      <w:tr>
        <w:trPr>
          <w:trHeight w:val="735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бирается ли воздух из помещения для технологических целей, например для горения, охлаждения и т.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сли да</w:t>
            </w:r>
            <w:r>
              <w:rPr>
                <w:rFonts w:cs="Arial" w:ascii="Arial" w:hAnsi="Arial"/>
                <w:color w:val="000000"/>
                <w:vertAlign w:val="subscript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то в каком количестве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местных отсосов и их производительность, коэффициент одновременности включения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истемы удаления выхлопных газов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</w:rPr>
              <w:t>1-</w:t>
            </w:r>
            <w:r>
              <w:rPr>
                <w:rFonts w:cs="Arial" w:ascii="Arial" w:hAnsi="Arial"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= 6*3000 м. куб/час работают периодически 2 часа в смену не более двух установок одновременно</w:t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приточно-вытяжной вентиляции и производительность раздельно по притоку и вытяжке. Связано ли наличие вытяжной вентиляции с удалением вредностей, образующихся в технологическом процессе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ществующая приточная вентиляция и общеобменная вентиляция.</w:t>
            </w:r>
          </w:p>
        </w:tc>
      </w:tr>
      <w:tr>
        <w:trPr>
          <w:trHeight w:val="33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естественной вентиля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аэрационные фонари, дефлекторы и т.п.)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помещения имеют аэрационные фонари с однослойным остеклением из ячеистого поликарбоната</w:t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четная температура внутри каждого помещения / расчетная температура наружного воздуха 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град. С / -29 град. С</w:t>
            </w:r>
          </w:p>
        </w:tc>
      </w:tr>
      <w:tr>
        <w:trPr>
          <w:trHeight w:val="18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лжительность отопительного сезона /средняя температура за отопительный сезо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6 часов / -3,7 град. С</w:t>
            </w:r>
          </w:p>
        </w:tc>
      </w:tr>
      <w:tr>
        <w:trPr>
          <w:trHeight w:val="18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я: 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поме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з поме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по объект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ёж объе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6"/>
      <w:szCs w:val="3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cs="Arial"/>
      <w:color w:val="00000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vexc.ru" TargetMode="External"/><Relationship Id="rId3" Type="http://schemas.openxmlformats.org/officeDocument/2006/relationships/hyperlink" Target="mailto:v.mayorov@tvex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5:00Z</dcterms:created>
  <dc:creator>ЕльчениновС.В.</dc:creator>
  <dc:description/>
  <cp:keywords/>
  <dc:language>en-US</dc:language>
  <cp:lastModifiedBy>Tvex</cp:lastModifiedBy>
  <cp:lastPrinted>2014-02-14T14:40:00Z</cp:lastPrinted>
  <dcterms:modified xsi:type="dcterms:W3CDTF">2019-06-19T08:40:00Z</dcterms:modified>
  <cp:revision>9</cp:revision>
  <dc:subject/>
  <dc:title> </dc:title>
</cp:coreProperties>
</file>