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Анкета участника конкурса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tbl>
      <w:tblPr>
        <w:tblW w:w="105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93"/>
        <w:gridCol w:w="5336"/>
        <w:gridCol w:w="458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</w:t>
            </w:r>
          </w:p>
        </w:tc>
      </w:tr>
      <w:tr>
        <w:trPr>
          <w:trHeight w:val="6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ное и сокращенное наименование организаци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Н/КПП участни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и место регистраци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Юридический адрес/Фактический адре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редител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 деятельности организаци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О директор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лефон/Факс участни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битражные дел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 бухгалтерской отчетности за последний год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выданных участнику лицензиях, необходимых для выполнения обязательств по гос. контракту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енность работников в штате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ичие необходимых для производства работ (услуг) машин, механизмов и др. оборудования: в собственности, в аренде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выигранных тендеров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оложительных отзывов от предыдущих заказчиков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/>
      </w:pPr>
      <w:r>
        <w:rPr/>
        <w:t>Руководитель</w:t>
        <w:tab/>
        <w:t>___________________</w:t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  <w:tab w:val="left" w:pos="7740" w:leader="none"/>
        </w:tabs>
        <w:rPr/>
      </w:pPr>
      <w:r>
        <w:rPr/>
        <w:t>Гл.бухгалтер</w:t>
        <w:tab/>
        <w:t xml:space="preserve"> ___________________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c311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28</Words>
  <Characters>731</Characters>
  <CharactersWithSpaces>0</CharactersWithSpaces>
  <Paragraphs>0</Paragraphs>
  <Company>Tve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57:00Z</dcterms:created>
  <dc:creator>Tvex</dc:creator>
  <dc:description/>
  <dc:language>en-US</dc:language>
  <cp:lastModifiedBy>Tvex</cp:lastModifiedBy>
  <dcterms:modified xsi:type="dcterms:W3CDTF">2018-02-07T13:57:00Z</dcterms:modified>
  <cp:revision>2</cp:revision>
  <dc:subject/>
  <dc:title>Анкета участника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