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Данные для разработки предложений по поставке оборудования и проведения строительно-монтажных работ по организации системы отопления производственного заготовительного участка на базе «светлых» инфракрасных излучателей и теплогенераторов, использующих в качестве топлива природный газ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-US"/>
        </w:rPr>
        <w:t>Опросный Лист</w:t>
      </w:r>
    </w:p>
    <w:tbl>
      <w:tblPr>
        <w:tblW w:w="10428" w:type="dxa"/>
        <w:jc w:val="left"/>
        <w:tblInd w:w="-5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9"/>
        <w:gridCol w:w="3269"/>
        <w:gridCol w:w="2081"/>
        <w:gridCol w:w="2869"/>
      </w:tblGrid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приятие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« Тверской экскаватор»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актное лицо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врилов Михаил Михайлович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 4822 77 81 6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 910 533 87 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Майоров Владимир Геннадьевич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 4822 77 81 1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 910 533 86 32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рес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0 Россия, г. Тверь, ул. Индустриальная, д.1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пус (цех)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арочный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 - ма</w:t>
            </w:r>
            <w:r>
              <w:rPr>
                <w:rFonts w:cs="Arial" w:ascii="Arial" w:hAnsi="Arial"/>
                <w:color w:val="000000"/>
                <w:lang w:val="en-US"/>
              </w:rPr>
              <w:t>il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Cs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lang w:val="en-US"/>
                </w:rPr>
                <w:t>info</w:t>
              </w:r>
              <w:r>
                <w:rPr>
                  <w:rStyle w:val="InternetLink"/>
                  <w:rFonts w:cs="Arial" w:ascii="Arial" w:hAnsi="Arial"/>
                  <w:bCs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lang w:val="en-US"/>
                </w:rPr>
                <w:t>tvexc</w:t>
              </w:r>
              <w:r>
                <w:rPr>
                  <w:rStyle w:val="InternetLink"/>
                  <w:rFonts w:cs="Arial" w:ascii="Arial" w:hAnsi="Arial"/>
                  <w:bCs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lang w:val="en-US"/>
                </w:rPr>
                <w:t>ru</w:t>
              </w:r>
            </w:hyperlink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bCs/>
              </w:rPr>
              <w:t xml:space="preserve">с </w:t>
            </w:r>
            <w:r>
              <w:rPr>
                <w:rFonts w:cs="Arial" w:ascii="Arial" w:hAnsi="Arial"/>
                <w:color w:val="000000"/>
              </w:rPr>
              <w:t>пометкой «Для СГЭ»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.gavrilov@tvexc.ru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mayorov</w:t>
              </w:r>
              <w:r>
                <w:rPr>
                  <w:rStyle w:val="InternetLink"/>
                  <w:rFonts w:cs="Arial" w:ascii="Arial" w:hAnsi="Arial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tvexc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Характеристика помещения</w:t>
      </w:r>
    </w:p>
    <w:tbl>
      <w:tblPr>
        <w:tblW w:w="10428" w:type="dxa"/>
        <w:jc w:val="left"/>
        <w:tblInd w:w="-5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93"/>
        <w:gridCol w:w="1547"/>
        <w:gridCol w:w="2816"/>
        <w:gridCol w:w="1599"/>
        <w:gridCol w:w="2073"/>
      </w:tblGrid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аждающие конструкции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, кв.м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став ограждающих конструкций (материал послойно)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щина, мм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тность(если известна) кг/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</w:tr>
      <w:tr>
        <w:trPr>
          <w:trHeight w:val="1512" w:hRule="atLeast"/>
        </w:trPr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лина пролёт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/Ширина пролета, м/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20 (в осях Ж-И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 (в осях И-К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 (в осях Л-М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/24(ширина каждого из пролётов) -основное помещ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9360 - основное помещени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счаная подуш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вийная подсып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 армирован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83" w:hRule="atLeast"/>
        </w:trPr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овл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та помещения  (верх фермы) -13,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коньке (верх  аэрационного фонаря) - 18,0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низу фермы-10,8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0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лезобетонная плита перекрыт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зобетонная стяж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лавляемый модифицированный материал мягкой кровли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40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8" w:type="dxa"/>
        <w:jc w:val="left"/>
        <w:tblInd w:w="-5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01"/>
        <w:gridCol w:w="1374"/>
        <w:gridCol w:w="2898"/>
        <w:gridCol w:w="1674"/>
        <w:gridCol w:w="2081"/>
      </w:tblGrid>
      <w:tr>
        <w:trPr>
          <w:trHeight w:val="1727" w:hRule="atLeast"/>
        </w:trPr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тен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bCs/>
                <w:color w:val="000000"/>
              </w:rPr>
              <w:t>Основное помещени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дна торцевая стена наружн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тальные стены внутренни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утренние стены (теплые)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уж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новая пане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/керамзит/бето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утренние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ликатный кирпи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текление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ужной стены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ойное в металлических переплетах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овли (аэрационный фонарь)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инарное ячеистым поликарбонатом толщиной 10 мм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рота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двери</w:t>
            </w:r>
            <w:r>
              <w:rPr>
                <w:rFonts w:cs="Arial" w:ascii="Arial" w:hAnsi="Arial"/>
                <w:color w:val="000000"/>
              </w:rPr>
              <w:t xml:space="preserve"> внешние (52 шт)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льные ворота с утеплителем- минеральная в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положение ворот и размеры см. план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пень огнестойкости здани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Характеристика производства</w:t>
      </w:r>
    </w:p>
    <w:tbl>
      <w:tblPr>
        <w:tblW w:w="10440" w:type="dxa"/>
        <w:jc w:val="left"/>
        <w:tblInd w:w="-5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20"/>
        <w:gridCol w:w="432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актеристика</w:t>
            </w:r>
          </w:p>
        </w:tc>
      </w:tr>
      <w:tr>
        <w:trPr>
          <w:trHeight w:val="150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и характер производства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аготовительное производство (Раскрой металла  гильотинами, пилами, плазменный автоматический раскрой металла, правка металла, гнутьё металла, механическая обработка  металла на станках, складирование и комплектация изделий из металл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йка деталей, обработка поверхности изделий в дробемётной камере)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тегорийность каждого помещения по взрывопожарной опасности (ОНТП 24-86)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-4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ид топлива, технические условия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лагаемое давление газа, Бар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родный газ среднего давления 3,0 кгс/см.кв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тельность рабочей недели/ количество смен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дней в 2 смены с 7:00 до 22:30</w:t>
            </w:r>
          </w:p>
        </w:tc>
      </w:tr>
      <w:tr>
        <w:trPr>
          <w:trHeight w:val="1634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ыленность воздуха в помещении (если связана с технологией) Наличие прочих вредносте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/ концентрация по фракциям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 данных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, количество и температура подаваемых в помещение на переработку исходных материалов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талл  до 50 т. в смену  с температурой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ужного воздуха  -  при поступлении с улицы в помещение (с осями Л-М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емпературы помещения из соседнего заготовительного отдел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талл  10 т. в смену с температурой в зимний период до – 29 град С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грузоподъемных устройств, их габаритные отметки: уровень головки рельса, низ кабины/ люльки, верх каретки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управляемые с пол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ловка рельса +8,100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з кабины - нет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 каретки +10,35 (расстояние до низа фермы – 450 мм)</w:t>
            </w:r>
          </w:p>
        </w:tc>
      </w:tr>
      <w:tr>
        <w:trPr>
          <w:trHeight w:val="180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пловыделения от оборудования, если имеются кВт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100 кВт от существующего механообрабатывающего и компрессорного оборудования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Существующая система отопления</w:t>
      </w:r>
    </w:p>
    <w:tbl>
      <w:tblPr>
        <w:tblW w:w="10351" w:type="dxa"/>
        <w:jc w:val="left"/>
        <w:tblInd w:w="-49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43"/>
        <w:gridCol w:w="4308"/>
      </w:tblGrid>
      <w:tr>
        <w:trPr/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актеристика</w:t>
            </w:r>
          </w:p>
        </w:tc>
      </w:tr>
      <w:tr>
        <w:trPr>
          <w:trHeight w:val="150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существующей системы отопления/вентиляци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ществующий источник теплоснабжения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ная –воздушная совмещенная с приточной вентиляцие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оздушно-тепловые завесы ворот – 4 шт в основном помещени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опительные агрегаты 6 шт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плоноситель- горячая вода от ТЭЦ</w:t>
            </w:r>
          </w:p>
        </w:tc>
      </w:tr>
      <w:tr>
        <w:trPr>
          <w:trHeight w:val="390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тность воздухообмена для каждого помещ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или</w:t>
            </w:r>
            <w:r>
              <w:rPr>
                <w:rFonts w:cs="Arial" w:ascii="Arial" w:hAnsi="Arial"/>
                <w:color w:val="000000"/>
              </w:rPr>
              <w:t xml:space="preserve"> наличие вредностей по категориям и соответствующие ПДК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Возмещение вытяжной вентиляции:     300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моечная машин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 xml:space="preserve">+2500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участок трубок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 28000  м.куб/час</w:t>
            </w:r>
          </w:p>
        </w:tc>
      </w:tr>
      <w:tr>
        <w:trPr>
          <w:trHeight w:val="735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бирается ли воздух из помещения для технологических целей, например для горения, охлаждения и т.п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Если да</w:t>
            </w:r>
            <w:r>
              <w:rPr>
                <w:rFonts w:cs="Arial" w:ascii="Arial" w:hAnsi="Arial"/>
                <w:color w:val="000000"/>
                <w:vertAlign w:val="subscript"/>
              </w:rPr>
              <w:t>,</w:t>
            </w:r>
            <w:r>
              <w:rPr>
                <w:rFonts w:cs="Arial" w:ascii="Arial" w:hAnsi="Arial"/>
                <w:color w:val="000000"/>
              </w:rPr>
              <w:t xml:space="preserve"> то в каком количестве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местных отсосов и их производительность, коэффициент одновременности включения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</w:rPr>
              <w:t>от мойки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= 3000 м. куб/час 8 часов в смен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</w:rPr>
              <w:t>от учаска трубок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= 25000 м. куб/час 6 часов в смену (1 смена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приточно-вытяжной вентиляции. Связано ли наличие вытяжной вентиляции с удалением вредностей, образующихся в технологическом процессе.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иточная вентиляция и общеобменная вентиляция. Работа приточных установок в холодный период в режиме рециркуляци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естественной вентиляци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аэрационные фонари, дефлекторы и т.п.)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ь помещений имеют аэрационные фонари (в осях Ж-К) с однослойным остеклением  из ячеистого поликарбоната толщиной 10 мм.</w:t>
            </w:r>
          </w:p>
        </w:tc>
      </w:tr>
      <w:tr>
        <w:trPr/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асчетная температура внутри каждого помещения / расчетная температура наружного воздуха 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град. С / -29 град. С</w:t>
            </w:r>
          </w:p>
        </w:tc>
      </w:tr>
      <w:tr>
        <w:trPr>
          <w:trHeight w:val="180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олжительность отопительного сезона /средняя температура за отопительный сезон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6 часов / -3,7 град. С</w:t>
            </w:r>
          </w:p>
        </w:tc>
      </w:tr>
      <w:tr>
        <w:trPr>
          <w:trHeight w:val="180" w:hRule="atLeast"/>
        </w:trPr>
        <w:tc>
          <w:tcPr>
            <w:tcW w:w="6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я: </w:t>
            </w:r>
          </w:p>
        </w:tc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помещ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ез помещ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по объект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тёж объе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36"/>
      <w:szCs w:val="36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000000"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cs="Arial"/>
      <w:color w:val="00000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vexc.ru" TargetMode="External"/><Relationship Id="rId3" Type="http://schemas.openxmlformats.org/officeDocument/2006/relationships/hyperlink" Target="mailto:v.mayorov@tvex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4:00Z</dcterms:created>
  <dc:creator>ЕльчениновС.В.</dc:creator>
  <dc:description/>
  <cp:keywords/>
  <dc:language>en-US</dc:language>
  <cp:lastModifiedBy>Tvex</cp:lastModifiedBy>
  <cp:lastPrinted>2017-11-22T14:41:00Z</cp:lastPrinted>
  <dcterms:modified xsi:type="dcterms:W3CDTF">2019-06-19T10:38:00Z</dcterms:modified>
  <cp:revision>14</cp:revision>
  <dc:subject/>
  <dc:title> </dc:title>
</cp:coreProperties>
</file>