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троля нормативов выбросов на источниках выбросов</w:t>
            </w:r>
          </w:p>
        </w:tc>
      </w:tr>
    </w:tbl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ЗАО «ТВЕРСКОЙ ЭКСКАВАТОР» предлагает Вам принять участие в тендере на проведение следующих работ:</w:t>
      </w:r>
    </w:p>
    <w:p>
      <w:pPr>
        <w:pStyle w:val="Normal"/>
        <w:rPr/>
      </w:pPr>
      <w:r>
        <w:rPr/>
        <w:t>-</w:t>
      </w:r>
      <w:r>
        <w:rPr>
          <w:rFonts w:cs="Arial"/>
        </w:rPr>
        <w:t xml:space="preserve">ПРОВЕДЕНИЕ </w:t>
      </w:r>
      <w:r>
        <w:rPr>
          <w:rFonts w:cs="Arial"/>
          <w:u w:val="single"/>
        </w:rPr>
        <w:t>ИНСТРУМЕНТАЛЬНОГО КОНТРОЛЯ ЗА СОБЛЮДЕНИЕ НОРМАТИВОВ ПРЕДЕЛЬНО ДОПУСТИМЫХ ВЫБРОСОВ НА ИСТОЧНИКАХ ВЫБРОСОВ ЗАО «ТВЕРСКОЙ ЭКСКАВАТОР»:</w:t>
      </w:r>
    </w:p>
    <w:p>
      <w:pPr>
        <w:pStyle w:val="Normal"/>
        <w:rPr/>
      </w:pPr>
      <w:r>
        <w:rPr>
          <w:rFonts w:cs="Arial"/>
          <w:u w:val="single"/>
        </w:rPr>
        <w:t>Этапы работ: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-Проведение инструментального контроля выбросов на источниках выбросов;</w:t>
      </w:r>
    </w:p>
    <w:p>
      <w:pPr>
        <w:pStyle w:val="Normal"/>
        <w:rPr>
          <w:rFonts w:cs="Arial"/>
        </w:rPr>
      </w:pPr>
      <w:r>
        <w:rPr>
          <w:rFonts w:cs="Arial"/>
        </w:rPr>
        <w:t>-Оформление протоколов замеров на источниках выбросов;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лан-график контроля нормативов выбросов на источниках выбросов ЗАО «Тверской экскаватор» (ПРИЛОЖЕНИЕ №1)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Анкета участника (ПРИЛОЖЕНИЕ №2)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сдачи документов на тендер- 4 сентября 2017г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выполнения работ- сентябрь-ноябрь  2017г.</w:t>
      </w:r>
    </w:p>
    <w:p>
      <w:pPr>
        <w:pStyle w:val="Normal"/>
        <w:rPr/>
      </w:pPr>
      <w:r>
        <w:rPr>
          <w:rFonts w:cs="Arial"/>
          <w:u w:val="single"/>
        </w:rPr>
        <w:t>Представляемые документы на тендер</w:t>
      </w:r>
      <w:r>
        <w:rPr>
          <w:rFonts w:cs="Arial"/>
        </w:rPr>
        <w:t>: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Анкета участника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  <w:b/>
        </w:rPr>
        <w:t>Коммерческое предложение в электронном виде на имя управляющего директора Чекалина В.А. (с указанием стоимости работ, сроков и условий проведения работ, процент желаемой предоплаты, гарантийные обязательства)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свидетельства о регистрации фирмы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аккредитации лаборатории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документ, подтверждающий полномочия руководителя (приказ о назначении на должность директора);</w:t>
      </w:r>
    </w:p>
    <w:p>
      <w:pPr>
        <w:pStyle w:val="Normal"/>
        <w:ind w:firstLine="375"/>
        <w:rPr/>
      </w:pPr>
      <w:r>
        <w:rPr>
          <w:rFonts w:cs="Arial"/>
        </w:rPr>
        <w:t>Документы предоставляются на бумажном носителе и копия в электронном формате (Основание для требований- Положение в ЗАО «Тверской экскаватор» «О порядке заключения договоров»)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Телефон для справок (4822) 77-82-82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Руководитель ГПКПБиЭ Сахарова Наталья Анатольевна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lang w:val="en-US"/>
        </w:rPr>
        <w:t>n.saharova@tvexc.ru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31:00Z</dcterms:created>
  <dc:creator>ElenaEZH</dc:creator>
  <dc:description/>
  <cp:keywords/>
  <dc:language>en-US</dc:language>
  <cp:lastModifiedBy>Наталья Сахарова</cp:lastModifiedBy>
  <cp:lastPrinted>2013-04-11T11:31:00Z</cp:lastPrinted>
  <dcterms:modified xsi:type="dcterms:W3CDTF">2017-08-23T05:16:00Z</dcterms:modified>
  <cp:revision>3</cp:revision>
  <dc:subject/>
  <dc:title> </dc:title>
</cp:coreProperties>
</file>