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Рекомендуемое предложение поставщика в форме оферты</w:t>
      </w:r>
    </w:p>
    <w:p>
      <w:pPr>
        <w:pStyle w:val="Heading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оферта оформляется на фирменном бланке поставщика с подписью руководителя предприятия, при отсутствии фирменного бланка наличие печати предприятия на подписи руководителя обязательно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bidi w:val="1"/>
        <w:ind w:left="0" w:righ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едседателю тендерной комиссии</w:t>
      </w:r>
    </w:p>
    <w:p>
      <w:pPr>
        <w:pStyle w:val="Normal"/>
        <w:bidi w:val="1"/>
        <w:ind w:left="0" w:righ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rtl w:val="tru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ответ на Ваше предложение об участии в закрытых конкурентных процедурах №______ от «___»________ предлагаем выполнить следующие работы (оказать следующие услуги) с привлечением нашей организа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2835"/>
        <w:gridCol w:w="26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л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именование, краткая характеристика работ (услуг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Общая стоимость работ (услуг), руб. без НДС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рок выполнения работ (оказания услуг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Дополнительно сообщаем следующую информацию:</w:t>
      </w:r>
    </w:p>
    <w:p>
      <w:pPr>
        <w:pStyle w:val="TextBody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. Дополнительные накладные расходы (не входящие в указанную стоимость) _____________</w:t>
      </w:r>
    </w:p>
    <w:p>
      <w:pPr>
        <w:pStyle w:val="TextBody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.  Порядок оплаты: (выбрать и указать один из вариантов)-</w:t>
      </w:r>
    </w:p>
    <w:p>
      <w:pPr>
        <w:pStyle w:val="TextBody"/>
        <w:numPr>
          <w:ilvl w:val="0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Поставщик работ, услуг (Подрядчик) после подписания договора и сметной документации  приступает к работе без предоплаты. Расчёт с Поставщиком (Подрядчиком) осуществляется через _____дней после подписания сторонами Акта о приёмке выполненных работ. </w:t>
      </w:r>
    </w:p>
    <w:p>
      <w:pPr>
        <w:pStyle w:val="TextBody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Или:</w:t>
      </w:r>
    </w:p>
    <w:p>
      <w:pPr>
        <w:pStyle w:val="TextBody"/>
        <w:numPr>
          <w:ilvl w:val="0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Покупателем после подписания договора и сметной документации на расчётный счёт Поставщика работ, услуг (Подрядчика) за _____дней до начала выполнения работ  производится предоплата в размере ________% от  общей стоимости работ, услуг; окончательный расчёт с Поставщиком (Подрядчикам) осуществляется через ______дней после подписания сторонами  Акта   о приёмке  выполненных  работ. </w:t>
      </w:r>
    </w:p>
    <w:p>
      <w:pPr>
        <w:pStyle w:val="TextBody"/>
        <w:rPr/>
      </w:pPr>
      <w:r>
        <w:rPr>
          <w:rFonts w:cs="Arial Narrow" w:ascii="Arial Narrow" w:hAnsi="Arial Narrow"/>
          <w:sz w:val="24"/>
          <w:szCs w:val="24"/>
        </w:rPr>
        <w:t>3. Форма оплаты (ден.ср-ва/вексель (срок погашения) ________________</w:t>
      </w:r>
    </w:p>
    <w:p>
      <w:pPr>
        <w:pStyle w:val="TextBody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4. Гарантийный срок на выполненную работу:__________________</w:t>
      </w:r>
    </w:p>
    <w:p>
      <w:pPr>
        <w:pStyle w:val="TextBody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5. Опыт выполнения аналогичных работ ____________________лет</w:t>
      </w:r>
    </w:p>
    <w:p>
      <w:pPr>
        <w:pStyle w:val="TextBody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За последние 5 лет_________________(наименование работ, Заказчик, стоимость).</w:t>
      </w:r>
    </w:p>
    <w:p>
      <w:pPr>
        <w:pStyle w:val="TextBody"/>
        <w:ind w:firstLine="72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Приложение:</w:t>
      </w:r>
    </w:p>
    <w:p>
      <w:pPr>
        <w:pStyle w:val="TextBody"/>
        <w:ind w:firstLine="72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. Копии лицензий, сертификатов, удостоверений и т.п.</w:t>
      </w:r>
    </w:p>
    <w:p>
      <w:pPr>
        <w:pStyle w:val="TextBody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2. Заверенные копии уставных и регистрационных документов, решения и (или) приказа о назначении на должность руководителя организации. </w:t>
      </w:r>
    </w:p>
    <w:p>
      <w:pPr>
        <w:pStyle w:val="TextBody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3. Копии отзывов Заказчиков.(при наличии)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онтактный телефон ___________________ Факс ___________________.</w:t>
      </w:r>
    </w:p>
    <w:p>
      <w:pPr>
        <w:pStyle w:val="TextBody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Данная оферта является безотзывной.</w:t>
      </w:r>
    </w:p>
    <w:p>
      <w:pPr>
        <w:pStyle w:val="TextBody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Срок действия условий настоящей оферты с _______ по __________ 20__ г.</w:t>
      </w:r>
    </w:p>
    <w:p>
      <w:pPr>
        <w:pStyle w:val="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уководитель</w:t>
        <w:tab/>
        <w:tab/>
        <w:tab/>
        <w:tab/>
        <w:tab/>
        <w:tab/>
        <w:tab/>
        <w:t>__________________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М.П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ookman Old Style" w:hAnsi="Bookman Old Style" w:cs="Bookman Old Style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2977" w:leader="none"/>
      </w:tabs>
      <w:jc w:val="both"/>
    </w:pPr>
    <w:rPr>
      <w:rFonts w:ascii="Bookman Old Style" w:hAnsi="Bookman Old Style" w:cs="Bookman Old Style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8:12:00Z</dcterms:created>
  <dc:creator>us</dc:creator>
  <dc:description/>
  <cp:keywords/>
  <dc:language>en-US</dc:language>
  <cp:lastModifiedBy>Tvex</cp:lastModifiedBy>
  <dcterms:modified xsi:type="dcterms:W3CDTF">2018-03-02T08:12:00Z</dcterms:modified>
  <cp:revision>2</cp:revision>
  <dc:subject/>
  <dc:title>Рекомендуемое предложение поставщика в форме оферты</dc:title>
</cp:coreProperties>
</file>