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Данные для разработки предложений по поставке оборудования и проведения строительно-монтажных работ по организации системы отопления производственного сварочного участка на базе «светлых» инфракрасных излучателей и теплогенераторов, использующих в качестве топлива природный газ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9"/>
        <w:gridCol w:w="3269"/>
        <w:gridCol w:w="2081"/>
        <w:gridCol w:w="2869"/>
      </w:tblGrid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приятие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« Тверской экскаватор»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актное лицо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чаев  Сергей Васильевич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 4822 77 81 3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 910 535 81 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айоров Владимир Геннадьевич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 4822 77 81 1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 910 533 86 32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0 Россия, г. Тверь, ул. Индустриальная, д.1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пус (цех)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рочны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 - ма</w:t>
            </w:r>
            <w:r>
              <w:rPr>
                <w:rFonts w:cs="Arial" w:ascii="Arial" w:hAnsi="Arial"/>
                <w:color w:val="000000"/>
                <w:lang w:val="en-US"/>
              </w:rPr>
              <w:t>il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bCs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tvexc</w:t>
              </w:r>
              <w:r>
                <w:rPr>
                  <w:rStyle w:val="InternetLink"/>
                  <w:rFonts w:cs="Arial" w:ascii="Arial" w:hAnsi="Arial"/>
                  <w:b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ru</w:t>
              </w:r>
            </w:hyperlink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bCs/>
              </w:rPr>
              <w:t xml:space="preserve">с </w:t>
            </w:r>
            <w:r>
              <w:rPr>
                <w:rFonts w:cs="Arial" w:ascii="Arial" w:hAnsi="Arial"/>
                <w:color w:val="000000"/>
              </w:rPr>
              <w:t>пометкой «Для СГЭ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echaev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vexe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mayorov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vexc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Характеристика помещения</w:t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93"/>
        <w:gridCol w:w="1547"/>
        <w:gridCol w:w="2816"/>
        <w:gridCol w:w="1599"/>
        <w:gridCol w:w="2073"/>
      </w:tblGrid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ждающие конструкци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, кв.м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став ограждающих конструкций (материал послойно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щина, мм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(если известна) кг/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</w:tr>
      <w:tr>
        <w:trPr>
          <w:trHeight w:val="1512" w:hRule="atLeast"/>
        </w:trPr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/Ширина, м/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/72 -основное помещ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2- основное помещени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счаная подуш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вийная подсып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 армиро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83" w:hRule="atLeast"/>
        </w:trPr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овл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та помещения  (верх фермы) -13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коньке (верх  аэрационного фонаря) - 18,0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низу фермы-10,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2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обетонная плита перекрыт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бетонная стяж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лавляемый модифицированный материал мягкой кровли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1"/>
        <w:gridCol w:w="1374"/>
        <w:gridCol w:w="2898"/>
        <w:gridCol w:w="1674"/>
        <w:gridCol w:w="2081"/>
      </w:tblGrid>
      <w:tr>
        <w:trPr>
          <w:trHeight w:val="1727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тен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Основное помещен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дна торцевая стена наруж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тальные стены внутренни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е стены (теплые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уж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новая пане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/керамзит/бето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катный кирпи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текление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ужной стены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йное в металлических переплетах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овли (аэрационный фонарь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инарное ячеистым поликарбонатом толщиной 10 мм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рота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двери</w:t>
            </w:r>
            <w:r>
              <w:rPr>
                <w:rFonts w:cs="Arial" w:ascii="Arial" w:hAnsi="Arial"/>
                <w:color w:val="000000"/>
              </w:rPr>
              <w:t xml:space="preserve"> внешние (2 шт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льные ворота с утеплителем- минеральная в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положение ворот и размеры см. пла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пень огнестойкости здани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Характеристика производства</w:t>
      </w:r>
    </w:p>
    <w:tbl>
      <w:tblPr>
        <w:tblW w:w="10440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20"/>
        <w:gridCol w:w="432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</w:t>
            </w:r>
          </w:p>
        </w:tc>
      </w:tr>
      <w:tr>
        <w:trPr>
          <w:trHeight w:val="15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и характер производства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варочное производство (полуавтоматическая сварка углеродистых сталей в среде защитных газов на основе аргона и углекислоты 80/20) 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егорийность каждого помещения по взрывопожарной опасности (ОНТП 24-86)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-4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топлива, технические условия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лагаемое давление газа, Бар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дный газ среднего давления 3,0 кгс/см.кв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тельность рабочей недели/ количество смен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дней в 1 смену с 8:00 до 16:3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грузоподъемных устройств, их габаритные отметки: уровень головки рельса, низ кабины/ люльки, верх каретки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управляемые с пол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ловка рельса +8,100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з кабины - н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 каретки +10,35 (расстояние до низа фермы – 450 мм)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Существующая система отопления</w:t>
      </w:r>
    </w:p>
    <w:tbl>
      <w:tblPr>
        <w:tblW w:w="10351" w:type="dxa"/>
        <w:jc w:val="left"/>
        <w:tblInd w:w="-49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43"/>
        <w:gridCol w:w="4308"/>
      </w:tblGrid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</w:t>
            </w:r>
          </w:p>
        </w:tc>
      </w:tr>
      <w:tr>
        <w:trPr>
          <w:trHeight w:val="15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существующей системы отопления/вентиляци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ществующий источник теплоснабжения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ая –воздушная совмещенная с приточной вентиляцией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душно-тепловые завесы ворот – 2 шт в основном помещен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оноситель- горячая вода от ТЭЦ</w:t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ичие приточно-вытяжной вентиляции. 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иточная вентиляция и общеобменная вентиляция. Работа приточных установок в холодный период в режиме рециркуляци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рочные посты и другое технологическое оборудование частично оснащены местными отсосами с системой очистки в том числе с возвратом обратно в рабочую зону.</w:t>
            </w:r>
          </w:p>
        </w:tc>
      </w:tr>
      <w:tr>
        <w:trPr>
          <w:trHeight w:val="33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естественной вентиля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аэрационные фонари, дефлекторы и т.п.)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помещения имеют аэрационные фонари с однослойным остеклением  из ячеистого поликарбоната толщиной 10 мм.</w:t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четная температура внутри каждого помещения / расчетная температура наружного воздуха 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град. С / -29 град. С</w:t>
            </w:r>
          </w:p>
        </w:tc>
      </w:tr>
      <w:tr>
        <w:trPr>
          <w:trHeight w:val="18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лжительность отопительного сезона /средняя температура за отопительный сезо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6 часов / -3,7 град. 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6"/>
      <w:szCs w:val="3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cs="Arial"/>
      <w:color w:val="00000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vexc.ru" TargetMode="External"/><Relationship Id="rId3" Type="http://schemas.openxmlformats.org/officeDocument/2006/relationships/hyperlink" Target="mailto:S.nechaev@tvexe.ru" TargetMode="External"/><Relationship Id="rId4" Type="http://schemas.openxmlformats.org/officeDocument/2006/relationships/hyperlink" Target="mailto:v.mayorov@tvex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27:00Z</dcterms:created>
  <dc:creator>ЕльчениновС.В.</dc:creator>
  <dc:description/>
  <cp:keywords/>
  <dc:language>en-US</dc:language>
  <cp:lastModifiedBy>Tvex</cp:lastModifiedBy>
  <cp:lastPrinted>2017-11-22T14:41:00Z</cp:lastPrinted>
  <dcterms:modified xsi:type="dcterms:W3CDTF">2018-03-02T13:37:00Z</dcterms:modified>
  <cp:revision>3</cp:revision>
  <dc:subject/>
  <dc:title> </dc:title>
</cp:coreProperties>
</file>