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ind w:left="5664" w:firstLine="708"/>
        <w:jc w:val="center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иложение 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объемов рабо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Исходные дан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длина 130м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ширина 24м + 24м + 24м (состоит из трех пролетов)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высота 12,3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становленное оборудование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Мостовые двухбалочные краны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2шт, ( 15т, 5т) – 1 пролет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1 шт (10т)</w:t>
        <w:tab/>
        <w:t xml:space="preserve">       -  2 пролет</w:t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1 шт (16т)        -  3 прол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20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2:30:00Z</dcterms:created>
  <dc:creator>Беляков С.</dc:creator>
  <dc:description/>
  <cp:keywords/>
  <dc:language>en-US</dc:language>
  <cp:lastModifiedBy>Наталья Сахарова</cp:lastModifiedBy>
  <cp:lastPrinted>2013-04-15T12:24:00Z</cp:lastPrinted>
  <dcterms:modified xsi:type="dcterms:W3CDTF">2016-05-27T12:35:00Z</dcterms:modified>
  <cp:revision>3</cp:revision>
  <dc:subject/>
  <dc:title>Ремонт подкрановых балок и замена крановых рельсов                                                                                                 </dc:title>
</cp:coreProperties>
</file>