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О «Тверской экскаватор» предлагает Вам принять участие в тендере на проведение нижеследующих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</w:t>
      </w:r>
      <w:r>
        <w:rPr>
          <w:b/>
        </w:rPr>
        <w:t>проведение экспертного технического диагностирования наружных и внутренних газопроводов, газового оборудования на ЗАО «Тверской экскаватор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Данные для разработки предложени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Анкета участника /Приложение 1/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ок сдачи документации на тендер – до 28 сентября 2015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рок окончания работ  - 15 ноября 2015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Предоставляемые документы на тендер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Анкету участника – в электронном вид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Копию устава – в электронном вид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 xml:space="preserve">Коммерческое предложение с указанием стоимости и условий проведения работ – в закрытом конверте с пометкой на конверте </w:t>
      </w:r>
      <w:r>
        <w:rPr>
          <w:b/>
        </w:rPr>
        <w:t>«Для тендера. Не вскрывать!»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Копия свидетельства о постановке на налоговый учёт – в электронном вид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Копия свидетельства о регистрации фирмы – в электронном вид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Документы на право проведения работ – в электронном вид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Документ, подтверждающий полномочия руководителя (приказ о назначение на должность директора) – в электронном ви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пию бухгалтерского баланса– в электронном вид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пия отчета о прибылях и убытках за последнюю отчетную дату – в электронном вид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Контактное лицо: Главный энергетик ЗАО «Тверской экскаватор» Нечаев Сергей Васильевич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Тверь ул. Индустриальная, д. 11, тел. +7 (4822) 77-81-31, 8 910 535815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9"/>
        </w:tabs>
        <w:ind w:left="75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before="120" w:after="0"/>
    </w:pPr>
    <w:rPr>
      <w:rFonts w:ascii="Tahoma" w:hAnsi="Tahoma" w:cs="Tahoma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19:00Z</dcterms:created>
  <dc:creator>VIP</dc:creator>
  <dc:description/>
  <cp:keywords/>
  <dc:language>en-US</dc:language>
  <cp:lastModifiedBy>user</cp:lastModifiedBy>
  <cp:lastPrinted>2006-07-24T10:15:00Z</cp:lastPrinted>
  <dcterms:modified xsi:type="dcterms:W3CDTF">2015-09-15T12:03:00Z</dcterms:modified>
  <cp:revision>25</cp:revision>
  <dc:subject/>
  <dc:title>ГРУППА</dc:title>
</cp:coreProperties>
</file>