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ля разработки предложений проведения замены вводных задвижек системы теплоснабжения, установленных на центральном тепловом пункте ЗАО «Тверской экскаватор» с поставкой необходимых материа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мена установленных в тепловой камере на подающем и обратном трубопроводах задвижек  - 2 шт (марки 30с927нж  - задвижка клиновая с невыдвижным шпинделем, фланцевая, Ду = 500 мм, Ру=2,5МПа) на </w:t>
      </w:r>
    </w:p>
    <w:p>
      <w:pPr>
        <w:pStyle w:val="Normal"/>
        <w:ind w:left="720" w:hanging="0"/>
        <w:rPr/>
      </w:pPr>
      <w:r>
        <w:rPr/>
        <w:t xml:space="preserve">краны шаровые разборные,  </w:t>
      </w:r>
      <w:r>
        <w:rPr>
          <w:b/>
        </w:rPr>
        <w:t>полный проход</w:t>
      </w:r>
      <w:r>
        <w:rPr/>
        <w:t>, фланцевые, управляемые ручным механическим редуктором  (марка 11с67п 2СФ (ХЛ1), Ду = 500 мм, Ру=2,5МП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2.    Провести гидравлические испытания на прочность и плотнос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ле замены арматуры  восстановить площадку обслуживания арматуры и  перекрытие тепловой каме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дать заказчику паспорта на шаровые к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16:00Z</dcterms:created>
  <dc:creator>Tvex</dc:creator>
  <dc:description/>
  <cp:keywords/>
  <dc:language>en-US</dc:language>
  <cp:lastModifiedBy>Tvex</cp:lastModifiedBy>
  <cp:lastPrinted>2015-04-28T18:10:00Z</cp:lastPrinted>
  <dcterms:modified xsi:type="dcterms:W3CDTF">2015-04-29T06:56:00Z</dcterms:modified>
  <cp:revision>5</cp:revision>
  <dc:subject/>
  <dc:title/>
</cp:coreProperties>
</file>