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едлагаем принять участие в тендере на продажу ЦВЕТНОГО     лома в  ОКТЯБРЕ 2014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7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8"/>
        <w:gridCol w:w="1706"/>
        <w:gridCol w:w="1620"/>
        <w:gridCol w:w="1620"/>
        <w:gridCol w:w="12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таллоло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особ выво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та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лолом категории МЕДЬ 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0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-манипуля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таллолом категории МЕДЬ 10 (двигатели неразобранны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мобиль-манипуля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тунь 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мобиль-манипуля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хро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,5 +/-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омобиль-манипуля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мовыво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ТЯБ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аявки на тендер принимаются до 14-00ч.    10.10.2014г.    в закрытом конвер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Организации, принимающие участие в тендере, обязаны представить по электронной почте копии следующих документ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Лицензия на сбор и реализацию черного лом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пия свидетельства ИНН, КПП, ОГР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пия приказа о назначении директ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опия Устава организаци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лефон для справок- (4822) 77-82-82</w:t>
        <w:tab/>
        <w:tab/>
        <w:tab/>
        <w:tab/>
        <w:tab/>
        <w:tab/>
        <w:tab/>
        <w:t xml:space="preserve"> Руководитель ГПКПБиЭ Сахарова Наталья Анатольевн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vexcs@tvcom.ru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Служба доверия КБЭ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. +7(915) 992-7639, факс +7(495) 720-5016</w:t>
      </w:r>
    </w:p>
    <w:p>
      <w:pPr>
        <w:pStyle w:val="Normal"/>
        <w:rPr/>
      </w:pPr>
      <w:r>
        <w:rPr>
          <w:rFonts w:cs="Arial" w:ascii="Arial" w:hAnsi="Arial"/>
        </w:rPr>
        <w:t xml:space="preserve">Электронная почта </w:t>
      </w:r>
      <w:r>
        <w:rPr>
          <w:rFonts w:cs="Arial" w:ascii="Arial" w:hAnsi="Arial"/>
          <w:lang w:val="en-US"/>
        </w:rPr>
        <w:t>kbedoveri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1:00Z</dcterms:created>
  <dc:creator>93</dc:creator>
  <dc:description/>
  <cp:keywords/>
  <dc:language>en-US</dc:language>
  <cp:lastModifiedBy>93</cp:lastModifiedBy>
  <cp:lastPrinted>2014-07-25T12:03:00Z</cp:lastPrinted>
  <dcterms:modified xsi:type="dcterms:W3CDTF">2014-10-09T08:13:00Z</dcterms:modified>
  <cp:revision>11</cp:revision>
  <dc:subject/>
  <dc:title/>
</cp:coreProperties>
</file>