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едлагаем принять участие в тендере на продажу ЧЕРНОГО     металлолома в  ОКТЯБРЕ 2014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48"/>
        <w:gridCol w:w="1706"/>
        <w:gridCol w:w="1620"/>
        <w:gridCol w:w="1620"/>
        <w:gridCol w:w="12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еталлолома (по ГОСТ 2787-75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Единицы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пособ вывоз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та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ллолом категории 12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,0 +/- 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втомобиль- манипулят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мовыво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таллолом категории 20А-22А (станки неразобранны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 +/- 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втомобиль-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мовыво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тружка металлическая категории </w:t>
            </w:r>
            <w:r>
              <w:rPr>
                <w:rFonts w:cs="Arial" w:ascii="Arial" w:hAnsi="Arial"/>
                <w:b/>
              </w:rPr>
              <w:t>16А МИКС (70%-16А; 30%-24А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 +/- 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втомобиль- манипулят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мовыво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Б26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,0 +/- 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втомобиль- манипулят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мовыво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Заявки на тендер принимаются до 14-00ч.  10.10 2014г.  в закрытом конверт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рганизации, принимающие участие в тендере, обязаны представить по электронной почте копии следующих документ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ицензия на сбор и реализацию черного лом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опия свидетельства ИНН, КПП, ОГР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опия приказа о назначении директ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опия Устава организаци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ефон для справок- (4822) 77-82-82</w:t>
        <w:tab/>
        <w:tab/>
        <w:tab/>
        <w:tab/>
        <w:tab/>
        <w:tab/>
        <w:tab/>
        <w:t xml:space="preserve"> Руководитель ГПКПБиЭ Сахарова Наталья Анатольевна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vexcs@tvcom.ru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Служба доверия КБЭ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. +7(915) 992-7639, факс +7(495) 720-5016</w:t>
      </w:r>
    </w:p>
    <w:p>
      <w:pPr>
        <w:pStyle w:val="Normal"/>
        <w:rPr/>
      </w:pPr>
      <w:r>
        <w:rPr>
          <w:rFonts w:cs="Arial" w:ascii="Arial" w:hAnsi="Arial"/>
        </w:rPr>
        <w:t xml:space="preserve">Электронная почта </w:t>
      </w:r>
      <w:r>
        <w:rPr>
          <w:rFonts w:cs="Arial" w:ascii="Arial" w:hAnsi="Arial"/>
          <w:lang w:val="en-US"/>
        </w:rPr>
        <w:t>kbedoverie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37:00Z</dcterms:created>
  <dc:creator>93</dc:creator>
  <dc:description/>
  <cp:keywords/>
  <dc:language>en-US</dc:language>
  <cp:lastModifiedBy>93</cp:lastModifiedBy>
  <cp:lastPrinted>2014-07-25T12:03:00Z</cp:lastPrinted>
  <dcterms:modified xsi:type="dcterms:W3CDTF">2014-10-09T08:15:00Z</dcterms:modified>
  <cp:revision>9</cp:revision>
  <dc:subject/>
  <dc:title/>
</cp:coreProperties>
</file>